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Рішення виконавчого комітету від 30.07.2013 року № 23 "Про встановлення розмірів плати за послуги, що надаються закладами культури сільської ра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ими цілями даного регуляторного акту є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порядкування цін на платні послуги, що надаються закладами куль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прямування отриманих за надані послуги коштів на покращення матеріально-технічної бази та інші видатки закладів культури.</w:t>
            </w:r>
          </w:p>
        </w:tc>
      </w:tr>
      <w:tr>
        <w:trPr>
          <w:trHeight w:val="4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/>
            </w:pPr>
            <w:r>
              <w:rPr>
                <w:b/>
                <w:sz w:val="24"/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4"/>
                <w:lang w:val="uk-UA"/>
              </w:rPr>
              <w:t>23.10.2014 р.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здійснено статистичним методом на підставі бухгалтерської звітності закладів культури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регуляторного акту було проведено шляхом аналізу надходження від платних послуг.</w:t>
            </w:r>
          </w:p>
        </w:tc>
      </w:tr>
      <w:tr>
        <w:trPr>
          <w:trHeight w:val="15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азниками результативності регуляторного акту є збільшення надходжень до сільського бюджет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дин рік дії регуляторного акту Будинком культури с.Хобултова було здано 1480 грн. платних послуг, клубом с.Микуличі – 1080 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аний регуляторний акт дозволить отримати додаткові кошти на покращення матеріально-технічної бази закладів культури, проведення культурно-масових заходів, проведення поточного ремонту будівлі.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6:00Z</dcterms:created>
  <dc:creator>Customer</dc:creator>
  <dc:description/>
  <cp:keywords/>
  <dc:language>en-US</dc:language>
  <cp:lastModifiedBy>www.PHILka.RU</cp:lastModifiedBy>
  <cp:lastPrinted>2014-11-25T08:43:00Z</cp:lastPrinted>
  <dcterms:modified xsi:type="dcterms:W3CDTF">2014-12-02T06:26:00Z</dcterms:modified>
  <cp:revision>2</cp:revision>
  <dc:subject/>
  <dc:title>Звіт про відстеження результативності регуляторного акта</dc:title>
</cp:coreProperties>
</file>